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28/08</w:t>
      </w:r>
    </w:p>
    <w:p>
      <w:pPr>
        <w:pStyle w:val="Normal"/>
        <w:rPr/>
      </w:pPr>
      <w:r>
        <w:rPr/>
        <w:t>FIAE chpt 10</w:t>
      </w:r>
    </w:p>
    <w:p>
      <w:pPr>
        <w:pStyle w:val="Normal"/>
        <w:ind w:firstLine="720"/>
        <w:rPr/>
      </w:pPr>
      <w:r>
        <w:rPr/>
      </w:r>
    </w:p>
    <w:p>
      <w:pPr>
        <w:pStyle w:val="Normal"/>
        <w:ind w:firstLine="720"/>
        <w:rPr/>
      </w:pPr>
      <w:r>
        <w:rPr/>
        <w:t>This chapter is about the conditions on which we should allow students to redo work and still be able to get full credit for it.  The idea of redoing work should be left up to each individual teacher.  It is noted that redone work is something that students should not take for granted.  Wormeli makes it very clear in this chapter that redoing work is only beneficial if you make sure that the students know they can’t blow off the assignment at first because they know they will be able to redo it.  He makes it clear that students should be aware that if they blow off the assignment they shouldn’t be allowed to redo it.  He also highlights the idea of treating students like adults.  He informs to reserve the right to edit the format for redone work to ensure that students don’t always pass in late work.</w:t>
      </w:r>
    </w:p>
    <w:p>
      <w:pPr>
        <w:pStyle w:val="Normal"/>
        <w:rPr/>
      </w:pPr>
      <w:r>
        <w:rPr/>
      </w:r>
    </w:p>
    <w:p>
      <w:pPr>
        <w:pStyle w:val="Normal"/>
        <w:rPr/>
      </w:pPr>
      <w:r>
        <w:rPr/>
        <w:tab/>
        <w:t>I agree with Wormeli on the idea that if a student is not putting their full potential into the work then they should not be allowed to redo it. However, just like Wormeli, if I were to have students coming to my classroom asking me questions about how they should set up their project, and then when they gave their presentation with it not going as well as they would have hoped, I would give them the opportunity to revise it for a better grade. I feel as though everyone deserves a second chance to do a piece of work better then they did the first time. Each student should have this option available to them. The opportunity to achieve a better grade because you put more time into your work, possibly because you didn’t understand what was being asked at first, is a positive way of showing the students that they can do better on their assign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5:02:00Z</dcterms:created>
  <dc:creator>Student</dc:creator>
  <dc:description/>
  <cp:keywords/>
  <dc:language>en-US</dc:language>
  <cp:lastModifiedBy>Student</cp:lastModifiedBy>
  <dcterms:modified xsi:type="dcterms:W3CDTF">2008-02-28T05:13:00Z</dcterms:modified>
  <cp:revision>1</cp:revision>
  <dc:subject/>
  <dc:title>Nicholas Doyle</dc:title>
</cp:coreProperties>
</file>